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Організація відшкодування різниці між розміром тарифів на послуги централізованого водопостачання та централізованого водовідведення, затверджених рішенням Гайсинської міської ради, та їх економічно-обґрунтованим розміром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